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пец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е поселение Новосильский сель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рбун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ТОКОЛ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СЛУШАНИЙ  ПО ПРОЕКТУ  ИЗМЕНЕНИЙ В ПРАВИЛА ЗЕМЛЕПОЛЬЗОВАНИЯ И ЗАСТРОЙКИ СЕЛЬСКОГО ПОСЕЛЕНИЯ НОВОСИЛЬСКИЙ   СЕЛЬСОВЕТ ТЕРБУНКОГО МУНИЦАПАЛЬНОГО РАОЙНА ЛИПЕЦ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Место и время проведения публичных слуша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Новосильское , Тербунский  район, Липецкая область, здание администрации сельского поселения Новосильский сельсовет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 декабря 2015 г. ,10 час. 00мин. Время Московско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частники публичных слушани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Глава  сельского поселения  Новосильский сельсовет Панарин В.М. - осуществляет проведение публичных слуш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Старший специалист Нечаева Н.М. - осуществляет ведение протокола публичных слушаний – секретарь публичных слуш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убличных слушаниях приняли участие 14 человек (Прилож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е, принявшие участие в слушаниях зарегистрированы  в списках участников слушаний, который является неотъемлемым приложением  к протоколу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едмет слуша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ие проекта  изменений в Правила землепользования и застройки сельского поселения Новосильский  сельсовет Тербунского муниципального района Липец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нование для проведения публичных слушаний:</w:t>
      </w:r>
    </w:p>
    <w:p>
      <w:pPr>
        <w:pStyle w:val="Normal"/>
        <w:rPr/>
      </w:pPr>
      <w:r>
        <w:rPr>
          <w:sz w:val="28"/>
          <w:szCs w:val="28"/>
        </w:rPr>
        <w:t>Постановление администрации  сельского поселения Новосильский сельсовет от 14.12.2015г. № 34 «О проведении публичных слушаний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 xml:space="preserve">по проекту изменений в </w:t>
      </w:r>
      <w:hyperlink r:id="rId2">
        <w:r>
          <w:rPr>
            <w:rStyle w:val="InternetLink"/>
            <w:sz w:val="28"/>
            <w:szCs w:val="28"/>
          </w:rPr>
          <w:t>Правила</w:t>
        </w:r>
      </w:hyperlink>
      <w:r>
        <w:rPr>
          <w:sz w:val="28"/>
          <w:szCs w:val="28"/>
        </w:rPr>
        <w:t xml:space="preserve"> землепользования и застройки сельского поселения Новосильский  сельсовет Тербунского муниципального района Липец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проведения публичных слушаний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Выступл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ы администрации  сельского поселения по представленному для рассмотрения проекту  изменений в  Правила землепользования и застройки сельского поселения Новосильский сельсовет Тербунского муниципального района Липецкой обла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ссмотрение вопросов и предложений участников публичных слуш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публичных слушаний участники публичных слушаний были ознакомлены с проектом  изменений в Правила землепользования и застройки сельского поселения сельского поселения Новосильский сельсовет Тербунского муниципального района Липец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ходе слушаний участникам слушаний было разъяснено, что изменения в Правила землепользования и застройки  сельского поселения Новосильский сельсовет Тербунского муниципального района Липецкой области вносятся в связи с тем, что</w:t>
      </w:r>
      <w:r>
        <w:rPr/>
        <w:t xml:space="preserve"> </w:t>
      </w:r>
      <w:r>
        <w:rPr>
          <w:sz w:val="28"/>
          <w:szCs w:val="28"/>
        </w:rPr>
        <w:t>выявлены</w:t>
      </w:r>
      <w:r>
        <w:rPr/>
        <w:t xml:space="preserve"> </w:t>
      </w:r>
      <w:r>
        <w:rPr>
          <w:sz w:val="28"/>
          <w:szCs w:val="28"/>
        </w:rPr>
        <w:t>несоответствия Градостроительному кодексу Российской Федерации (письмо Управления строительства и архитектуры Липецкой области от 01.06.2015 г. № 07/129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частники публичных слушаний   предложений и замечаний, касающихся проекта изменений в Правила землепользования и застройки сельского поселения, для включения их в протокол публичных слушаний  </w:t>
      </w:r>
      <w:r>
        <w:rPr>
          <w:b/>
          <w:sz w:val="28"/>
          <w:szCs w:val="28"/>
        </w:rPr>
        <w:t>не выразили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результатам публичных слушаний решили направить главе сельского поселения Новосильский  сельсовет проект изменений</w:t>
      </w:r>
      <w:r>
        <w:rPr>
          <w:bCs/>
          <w:color w:val="000000"/>
          <w:sz w:val="28"/>
          <w:szCs w:val="28"/>
        </w:rPr>
        <w:t xml:space="preserve"> в Правила землепользования и застройки сельского поселения Новосильский  сельсовет Тербунского муниципального района Липецкой области для согласования и направления в Совет депутатов сельского поселения Новосильский сельсовет Тербунского муниципального района для утверждения</w:t>
      </w:r>
      <w:r>
        <w:rPr>
          <w:sz w:val="28"/>
          <w:szCs w:val="28"/>
        </w:rPr>
        <w:t xml:space="preserve">  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стоящий протокол  подлежит обнародованию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ствующий 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слушаниях                                                    В.М.Панар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ь публичных слушаний                                  Н.М.Нечаев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FEDDC905E1A618FFC67EC2DE8B357AA26E686D19C514DBAB12ADDCC5517BC28F94FEDD9B67CA827B9711878wD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5:37:00Z</dcterms:created>
  <dc:creator>Новосильская СА</dc:creator>
  <dc:description/>
  <cp:keywords/>
  <dc:language>en-US</dc:language>
  <cp:lastModifiedBy>Yulia</cp:lastModifiedBy>
  <dcterms:modified xsi:type="dcterms:W3CDTF">2016-10-28T10:41:00Z</dcterms:modified>
  <cp:revision>4</cp:revision>
  <dc:subject/>
  <dc:title/>
</cp:coreProperties>
</file>